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заключению об оценке последствий принятия решения об изменении назначения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/>
            </w:pPr>
            <w:r>
              <w:rPr/>
              <w:t>от  12.10.2022 № 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обо ценного движимого имущества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ленного на праве оперативного управления за муниципальным бюджетным дошкольным образовательным учреждением «Детский сад № 60 “Снегурочка”» </w:t>
      </w:r>
    </w:p>
    <w:p>
      <w:pPr>
        <w:pStyle w:val="ConsPlusNormal"/>
        <w:spacing w:before="0" w:after="120"/>
        <w:jc w:val="center"/>
        <w:rPr/>
      </w:pPr>
      <w:r>
        <w:rPr/>
        <w:t>(далее – МБДОУ № 60 «Снегурочка»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984"/>
        <w:gridCol w:w="851"/>
        <w:gridCol w:w="2551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вод-ск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-ат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3-67010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нежилого здания по адресу: Красноярский край, ЗАТО Железногорск, г. Железногорск, пр-кт Курчатова, зд. 24 «А» (территория д/сада, покрытие - бетонно-асфальтное, площадь - 2 000,0 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 772,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37-00080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счетчик-регистратор «ВЗЛЕТ ТС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797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000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вожная сигнал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00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ажд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р металлический, ворота 2-х створчатые, калитка, длина по периметру 430,3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000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сейн уличны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бетонный открытого типа, стены чаши облицованы метлахской плиткой, дно выложено бетонными пли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3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400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хранного видеонаблю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16 канальный видеорегистратор; цилиндрическая уличная IP-камера - 6 шт, купольная всепогодная видеокамера - 5 шт; жесткий диск 3ТБ; монитор 27" LG; ИБ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443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4000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фицированная задвиж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каф управления задвижкой «Вектор» 40-002 54-Н-10-11.</w:t>
            </w:r>
            <w:r>
              <w:rPr>
                <w:sz w:val="20"/>
                <w:szCs w:val="20"/>
                <w:lang w:val="en-US"/>
              </w:rPr>
              <w:t>ATV</w:t>
            </w:r>
            <w:r>
              <w:rPr>
                <w:sz w:val="20"/>
                <w:szCs w:val="20"/>
              </w:rPr>
              <w:t>, задвижка чугунная фланцевая 30ч9066р с электроприводом ГЗ-А.70/24, Ру-16(10) Ду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7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 519,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3000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493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3000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493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3000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493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3000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493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0004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повещения  управления эвакуацией людей при пожаре по адресу: г. Железногорск, пр. Курчатова 2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бор речевого оповещения «Рокот-2» - 2 шт; акустическая система АС-2-2 - 45 шт; аккумуляторная батарея SF 1207 12В 7Ач – 2 шт; оповещатель охранно-пожарной световой (табло) Кристалл-12 «Выход» - 57 шт; светильник аварийного освещения 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>-118-30</w:t>
            </w:r>
            <w:r>
              <w:rPr>
                <w:sz w:val="20"/>
                <w:szCs w:val="20"/>
                <w:lang w:val="en-US"/>
              </w:rPr>
              <w:t>LED</w:t>
            </w:r>
            <w:r>
              <w:rPr>
                <w:sz w:val="20"/>
                <w:szCs w:val="20"/>
              </w:rPr>
              <w:t>1.8 – 30 шт; оповещатель звуковой Маяк-12-3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 151,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240004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пожарная сигнализация по адресу: г. Железногорск,  пр. Курчатова, 2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Сингал 20М; пульт контроля и управления С2000-М; приборы ПС Гранит-2; аккумуляторная батарея SF 1212 12В 12Ач - 2шт; аккумуляторная батарея SF 1207 12В 7Ач; извещатель пожарный ручной ИПР 513-10 – 19 шт; извещатель пожарный дымовой оптико-электронный точечный ИП 212-45 – 140 шт; извещатель пожарный тепловой максимальный ИП101-1А-А3 – 5шт; устройство оконечное объектовое Астра-Y УОО; устройство оконечное объектовое Астра-Y УОП; блок индикации С-2000-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880,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0004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контроля доступам по адресу: Красноярский край, г. Железногорск, пр-кт Курчатова 2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лок вызова домофона БВД-405А - 2 шт; контроллер КТМ 602М - 2 шт; кнопка выхода визит 300М - 2 шт; ключ абонента домофонный - 8 шт; считыватель бесконтактный Proximity MATRIX-II EH для карт EM-Marine и HID – 2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996,09</w:t>
            </w:r>
          </w:p>
        </w:tc>
      </w:tr>
    </w:tbl>
    <w:p>
      <w:pPr>
        <w:pStyle w:val="ConsPlusNormal"/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иного движимого имущества, находящегося на балансе</w:t>
      </w:r>
    </w:p>
    <w:p>
      <w:pPr>
        <w:pStyle w:val="ConsPlus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№ 60 «Снегурочка»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300"/>
        <w:gridCol w:w="3180"/>
        <w:gridCol w:w="2312"/>
        <w:gridCol w:w="1620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60001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й шкаф ШПК- 3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600010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й шкаф ШПК- 3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600010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й шкаф ШПК- 3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600010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й шкаф ШПК- 3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60001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й шкаф ШПК- 3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600010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й шкаф ШПК- 3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600010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й шкаф ШПК- 3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600010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й шкаф ШПК- 3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600010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й шкаф ШПК- 3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0</w:t>
            </w:r>
          </w:p>
        </w:tc>
      </w:tr>
    </w:tbl>
    <w:p>
      <w:pPr>
        <w:pStyle w:val="ConsPlusNormal"/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иного имущества, находящегося на забалансовом учете</w:t>
      </w:r>
    </w:p>
    <w:p>
      <w:pPr>
        <w:pStyle w:val="ConsPlus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БДОУ № 60 «Снегурочка»</w:t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179"/>
        <w:gridCol w:w="3186"/>
        <w:gridCol w:w="1372"/>
        <w:gridCol w:w="1520"/>
        <w:gridCol w:w="1195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за 1 ед., руб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000000001411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ометр МП-ЗУ 0-10кг/см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7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000000002037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горячей воды ВСКМ 90-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000000001392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од мусор металлическ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000000001392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нержавейка 600*650*9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0000000019826   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 «Корабль» в здан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000000001415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учатель ОБН-1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000000001417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чниц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50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000000001417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чница с грибк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00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000000001422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л пожарны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000000001425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со скамьями уличны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00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000000001440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полотенце ЭР-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000000001911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коворо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000000001981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он бетонный четырёхугольны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300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000000001394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н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000000001394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н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000000001394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н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000000001394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н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000000001396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ик-бесед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00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000000001400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л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000000001408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 «Петушок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000000001420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ход «Волн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0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000000001981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ица уличная 4,0*2,0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5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50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К000000001430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ый лаз-барье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К000000001431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ская стен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0,0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Т.С. Шаповал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s">
    <w:name w:val="ts-переход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9:59:00Z</dcterms:created>
  <dc:creator>Admin</dc:creator>
  <dc:description/>
  <cp:keywords/>
  <dc:language>en-US</dc:language>
  <cp:lastModifiedBy>Мартынова Елена Николаевна</cp:lastModifiedBy>
  <cp:lastPrinted>2021-12-17T16:57:00Z</cp:lastPrinted>
  <dcterms:modified xsi:type="dcterms:W3CDTF">2022-10-21T07:02:00Z</dcterms:modified>
  <cp:revision>8</cp:revision>
  <dc:subject/>
  <dc:title> </dc:title>
</cp:coreProperties>
</file>